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31437686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9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0.01.2026 р.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№ 2405-69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2.2025 р. № 2369-6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6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14.01.2026р. № 54/0/3-26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2.2025 р. № 2369-6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6 рік»», від 16.01.2026р. № 123/0/3-26 «Про виділення коштів з резервного фонду бюджету Павлоградської міської територіальної громади у 2026 році», від 16.01.2026р.  № 124/0/3-26 «Про виділення коштів з резервного фонду бюджету Павлоградської міської територіальної громади у 2026 році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22.12.2025р. № 2369-6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6 рік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8"/>
          <w:szCs w:val="28"/>
        </w:rPr>
        <w:t>Визначити на 2026 рік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809 157 082 гривень, у тому числі доходи загального фонду – </w:t>
      </w:r>
      <w:r>
        <w:rPr>
          <w:sz w:val="28"/>
          <w:szCs w:val="28"/>
          <w:lang w:val="ru-RU"/>
        </w:rPr>
        <w:t xml:space="preserve">                         1 777 261 888</w:t>
      </w:r>
      <w:r>
        <w:rPr>
          <w:sz w:val="28"/>
          <w:szCs w:val="28"/>
        </w:rPr>
        <w:t> гривень та доходи спеціального фонду – 31 895 194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      1 809 157 082 гривень, у тому числі видатки загального фонду – 1 582 769 056 гривень та видатки спеціального фонду –  226 388 026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94 492 832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94 492 832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45 000 000 гривень, що становить 2,8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викласти в наступній редакції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866 303 932 гривень згідно з додатком 6 до цього ріш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Підпункт 3 пункту 14 викласти в наступній редакції:</w:t>
      </w:r>
    </w:p>
    <w:p>
      <w:pPr>
        <w:pStyle w:val="Style17"/>
        <w:spacing w:before="120" w:after="12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ість інформації про бюджет відповідно до законодавства, а саме: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shd w:fill="FFFFFF" w:val="clear"/>
        </w:rPr>
        <w:t>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рішенням, до 15 березня 2027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3,6 виклавши їх у редакції згідно з  додатками 3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Польську М.В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депутатську комісію з питань планування бюджету, фінансів, економічних реформ, інвестицій, підприємництва та торгівлі.</w:t>
      </w:r>
    </w:p>
    <w:p>
      <w:pPr>
        <w:pStyle w:val="1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Анатолій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  <w:lang w:val="ru-RU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6-01-20T10:59:00Z</cp:lastPrinted>
  <dcterms:modified xsi:type="dcterms:W3CDTF">2026-01-23T12:47:00Z</dcterms:modified>
  <cp:revision>1717</cp:revision>
  <dc:subject/>
  <dc:title> </dc:title>
</cp:coreProperties>
</file>